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ННОТАЦИЯ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 рабочим программам по родному языку (русскому) и литературному чтению на родном языке (русском)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-4 класс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УМК «Школа России»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Рабочая программа по </w:t>
      </w:r>
      <w:r>
        <w:rPr>
          <w:b/>
          <w:bCs/>
          <w:i/>
          <w:iCs/>
          <w:color w:val="000000"/>
          <w:sz w:val="28"/>
          <w:szCs w:val="28"/>
        </w:rPr>
        <w:t>родному языку (русскому) и литературному чтению на родном языке (русском)</w:t>
      </w:r>
      <w:r>
        <w:rPr>
          <w:color w:val="000000"/>
          <w:sz w:val="28"/>
          <w:szCs w:val="28"/>
        </w:rPr>
        <w:t> для начальных классов составлена на основе нормативных документов, обозначенных в пояснительной записке программы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есто предметов в структуре основной образовательной программы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«Родной язык (русский)» и «Литературное чтение на родном языке (русском)» входят в предметную область «Родной язык и литературное чтение на родном языке»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ь изучения предмета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Целью </w:t>
      </w:r>
      <w:r>
        <w:rPr>
          <w:color w:val="000000"/>
          <w:sz w:val="28"/>
          <w:szCs w:val="28"/>
        </w:rPr>
        <w:t>изучения предметной области «Родной язык и литературное чтение на родном языке» в начальной школе являются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руктура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Родной язык</w:t>
      </w:r>
      <w:r>
        <w:rPr>
          <w:b/>
          <w:bCs/>
          <w:color w:val="000000"/>
          <w:sz w:val="28"/>
          <w:szCs w:val="28"/>
        </w:rPr>
        <w:t>(русский)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ое чтение на родном языке (русском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ая и читательская деятельность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ка, орфоэпия, график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детского чтен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оведческая пропедевтик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емика и морфолог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деятельность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фия и пунктуац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образовательные технологии, используемые в преподавании предмета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используется системно - деятельностный подход к организации познавательной деятельности, проблемное обучение; проектная технология; игровые технологии; диалог культур; информационно-коммуникационные технологии; групповые технологии; технологии оценивания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к результатам освоения предметной области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курсов «Родной язык (русский)» и «Литературное чтение на родном языке (русском)» обеспечиваю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Личностные результаты:</w:t>
      </w:r>
      <w:r>
        <w:rPr>
          <w:color w:val="000000"/>
          <w:sz w:val="28"/>
          <w:szCs w:val="28"/>
        </w:rPr>
        <w:t xml:space="preserve"> Обучающийся получит возможность для формирования следующих  </w:t>
      </w:r>
      <w:r>
        <w:rPr>
          <w:b/>
          <w:bCs/>
          <w:color w:val="000000"/>
          <w:sz w:val="28"/>
          <w:szCs w:val="28"/>
        </w:rPr>
        <w:t>личностных УУД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воей этнической принадлежност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я необходимости бережного отношения к природе и всему живому на Земл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знания положительного отношения к народам, говорящим на разных языках, и их родному языку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воей родословной, достопримечательностях своей малой родины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го отношения к языковой деятельност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и в выполнении языковых и речевых заданий и в проектной деятельност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 результаты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УД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и сохранять цель и учебную задачу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воспринимать оценку своей работы учителем, товарищами, другими лицам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причины успеха и неуспеха выполнения учебной задач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учебные действия в устной, письменной речи, во внутреннем плане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УД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 на слух и понимать различные виды сообщений (информационные тексты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ловарями и справочным материалом учебника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небольшие собственные тексты по предложенной теме, рисунку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интез как составление целого из частей (под руководством учителя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при решении учебной задачи на возможные способы её решения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УД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собеседника и понимать речь других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адекватные речевые средства в диалоге с учителем и одноклассникам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вать существование различных точек зрения; воспринимать другое мнение и позицию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аргументировать его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монологическое высказывание с учётом поставленной коммуникативной задачи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231F20"/>
          <w:sz w:val="28"/>
          <w:szCs w:val="28"/>
        </w:rPr>
        <w:t>Предметные результаты освоения основных содержательных линий предметов «Родной язык (русский)» и «Литературное чтение на родном языке (русском)» подробно описаны в Программах по этим предметам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бщая трудоёмкость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232323"/>
          <w:sz w:val="28"/>
          <w:szCs w:val="28"/>
        </w:rPr>
        <w:t>На изучение предметной области </w:t>
      </w:r>
      <w:r>
        <w:rPr>
          <w:b/>
          <w:bCs/>
          <w:color w:val="000000"/>
          <w:sz w:val="28"/>
          <w:szCs w:val="28"/>
        </w:rPr>
        <w:t>«Родной язык и литературное чтение на родном языке» </w:t>
      </w:r>
      <w:r>
        <w:rPr>
          <w:color w:val="000000"/>
          <w:sz w:val="28"/>
          <w:szCs w:val="28"/>
        </w:rPr>
        <w:t>в начальных классах отводится в 1 полугодии 0,5 ч. на изучение предмета «Родной язык (русский)» и во 2 полугодии 0,5 ч. на изучение предмета «Литературное чтение на родном языке (русском)» в каждом классе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Формы контроля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 достижений учащихся проводится по пятибалльной системе (в 1 кл. без отметок)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мощью контрольно-обобщающих уроков,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усвоения осознанности чтения материала с помощью пересказа текста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очные работы, формы итоговой аттестации обучающихся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стовые задания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рий для оценивания результатов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контроль, взаимоконтроль; словесная отметка; письменная оценка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и оценки знаний и умений по предметам данной образовательной области употребляются индивидуальная и фронтальная устные проверки, разные письменные работы, а также самостоятельные практические работы с текстами и литературными произведениями, проектные работы.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9:00Z</dcterms:modified>
  <cp:revision>17</cp:revision>
  <dc:subject/>
  <dc:title>Аннотации к рабочим программам начальной школы по ФГОС НОО</dc:title>
</cp:coreProperties>
</file>